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金融交易模型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学号：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3996"/>
        <w:gridCol w:w="914"/>
        <w:gridCol w:w="1306"/>
        <w:gridCol w:w="1511"/>
      </w:tblGrid>
      <w:tr>
        <w:trPr>
          <w:trHeight w:val="683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选题属于金融交易范畴，交易策略和模型具有技术可行性，并具有新意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掌握金融学的基础理论和专门知识，掌握金融交易模型的基本应用技能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51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资料来源真实、丰富翔实。设计思路合理、新颖，模型严谨规范，算法程序可行，计算过程可靠，计算系统完整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关成果支持投资决策，有望产生良好的社会和经济效益，有明确的应用前景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计算过程、图表展示、文献引用、公式和文字表述等准确、规范，结构安排合理，逻辑清晰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2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173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ascii="宋体" w:hAnsi="宋体" w:cs="宋体" w:eastAsia="宋体"/>
          <w:szCs w:val="22"/>
        </w:rPr>
        <w:t>论文的不足之处和建议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 w:eastAsia="宋体"/>
          <w:szCs w:val="22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 w:eastAsia="宋体"/>
          <w:szCs w:val="22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     </w: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8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ind w:first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ind w:first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spacing w:lineRule="auto" w:line="360" w:before="61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6T06:0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