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实践问题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3980"/>
        <w:gridCol w:w="1004"/>
        <w:gridCol w:w="1216"/>
        <w:gridCol w:w="1511"/>
      </w:tblGrid>
      <w:tr>
        <w:trPr>
          <w:trHeight w:val="683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有明确的金融实践问题，属于金融实践的范畴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实践问题的基本应用技能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析方案设计合理，论证充分。数据资料翔实，数据来源可靠，能采用多种计量分析方法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支持相关金融决策，能对政策制定或企业和投资者决策产生良好的经济和社会效益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论证过程、图表展示、文献引用、文字表述等准确、规范，结构合理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/>
                        </w:rPr>
                        <w:t xml:space="preserve">评阅人签名：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1:5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