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工程管理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工程案例分析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44450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35pt;width:185.55pt;height:78.75pt" coordorigin="3651,700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700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1042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84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sz w:val="58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794"/>
        <w:gridCol w:w="1303"/>
        <w:gridCol w:w="1634"/>
      </w:tblGrid>
      <w:tr>
        <w:trPr>
          <w:trHeight w:val="74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1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所选案例具有一定的典型性和代表性，具有较强的分析和研究价值，案例的规模大小适当，具有较好的可展开性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资料数量充分，时间跨度充分，具有最新的文献资料，中文与外文资料具有合理的比例，参考文献来源具有权威性。文献综述分析有深度，逻辑关系清晰，总结归纳具有全面性和客观性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内容与研究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方法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结构合理，逻辑清晰；具有清晰的研究步骤和充分的研究过程。研究方法适当且具有良好的科学性和先进性；数据来源可靠；论文具有一定研究难度，工作量饱满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价值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结论产生于研究过程，结论和建议具有科学性和可推广性或启发性，具有较强的创新意义，具有潜在的经济或社会效益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诚信，学术道德和学术规范。文字流畅，表述清楚，详略得当。资料引用规范。图表和公式的标号完善正确。论文格式符合科学论文的要求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691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189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ascii="宋体" w:hAnsi="宋体" w:cs="宋体" w:eastAsia="宋体"/>
          <w:lang w:eastAsia="zh-CN"/>
        </w:rPr>
        <w:t>，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eastAsia="zh-CN"/>
        </w:rPr>
        <w:t>）</w:t>
      </w:r>
      <w:r>
        <w:rPr>
          <w:rFonts w:ascii="宋体" w:hAnsi="宋体" w:cs="宋体" w:eastAsia="宋体"/>
        </w:rPr>
        <w:t>对于未达标的论文，请列举出存在的具体问题和值得商榷之处，或直接给出修改意见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0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7T02:1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