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工程管理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工程应用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329565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5.95pt;width:185.55pt;height:78.75pt" coordorigin="3651,519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519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61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63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1021"/>
        <w:gridCol w:w="1076"/>
        <w:gridCol w:w="1634"/>
      </w:tblGrid>
      <w:tr>
        <w:trPr>
          <w:trHeight w:val="74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1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属于工程管理实践的科学问题，拟解决的工程管理实践问题具有一定的代表性与先进性，并且具有一定的难度。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综述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资料数量充分，时间跨度充分，具有最新的文献资料，中文与外文资料具有合理的比例，参考文献来源具有权威性。文献综述分析有深度，逻辑关系清晰，总结归纳具有全面性和客观性。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内容与研究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方法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结构合理，逻辑清晰；具有清晰的研究步骤和充分的研究过程。研究方法适当且具有良好的科学性和先进性；数据来源可靠；论文具有一定研究难度，工作量饱满。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价值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结论产生于研究过程，结论和建议具有科学性和可推广性或启发性，具有较强的创新意义，具有潜在的经济或社会效益。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5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诚信，学术道德和学术规范。文字流畅，表述清楚，详略得当。资料引用规范。图表和公式的标号完善正确。论文格式符合科学论文的要求。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691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189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Times New Roman" w:hAnsi="Times New Roman"/>
          <w:sz w:val="7"/>
        </w:rPr>
      </w:pPr>
      <w:r>
        <w:rPr>
          <w:rFonts w:ascii="Times New Roman" w:hAnsi="Times New Roman"/>
          <w:sz w:val="7"/>
        </w:rPr>
      </w: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ascii="宋体" w:hAnsi="宋体" w:cs="宋体" w:eastAsia="宋体"/>
          <w:lang w:eastAsia="zh-CN"/>
        </w:rPr>
        <w:t>，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70.6pt;margin-top:33.1pt;width:453.95pt;height:553.7pt" coordorigin="1412,662" coordsize="9079,11074">
                <v:line id="shape_0" from="1412,663" to="3681,663" ID="直线 3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3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3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33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3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35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3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3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3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eastAsia="zh-CN"/>
        </w:rPr>
        <w:t>）</w:t>
      </w:r>
      <w:r>
        <w:rPr>
          <w:rFonts w:ascii="宋体" w:hAnsi="宋体" w:cs="宋体" w:eastAsia="宋体"/>
        </w:rPr>
        <w:t>对于未达标的论文，请列举出存在的具体问题和值得商榷之处，或直接给出修改意见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7T02:1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