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法律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48"/>
          <w:szCs w:val="48"/>
        </w:rPr>
        <w:t>（专题研究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 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</w:rPr>
      </w:pPr>
      <w:r>
        <w:rPr>
          <w:rFonts w:eastAsia="华文中宋;宋体" w:cs="华文中宋;宋体" w:ascii="Times New Roman" w:hAnsi="Times New Roman"/>
          <w:sz w:val="7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80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评分</w:t>
            </w:r>
          </w:p>
        </w:tc>
      </w:tr>
      <w:tr>
        <w:trPr>
          <w:trHeight w:val="106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和特色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新颖，来源于实际，具有较大学术或应用价值，能够体现专业类别特点，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能够综合反映主题相关领域的研究现状，概念界定合理，归纳总结正确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理论基础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现作者具有较强的理论基础，具备复合型的知识结构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5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能够灵活运用理论知识，研究难度大，分析方法科学，具有发现问题、解决问题的能力，成果具有创新性或现实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笔流畅，条理清晰，论证严密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62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2148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230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6T06:0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