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会计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>学号</w:t>
            </w:r>
            <w:r>
              <w:rPr>
                <w:rFonts w:ascii="华文中宋;宋体" w:hAnsi="华文中宋;宋体" w:eastAsia="华文中宋;宋体"/>
                <w:sz w:val="40"/>
                <w:lang w:val="en-US"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4200"/>
        <w:gridCol w:w="914"/>
        <w:gridCol w:w="1306"/>
        <w:gridCol w:w="1511"/>
      </w:tblGrid>
      <w:tr>
        <w:trPr>
          <w:trHeight w:val="683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选  题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选题来源于会计、财务或相关管理实际问题；选题体现国家迫切需要解决的问题，体现前沿和时效性，具有研究的理论价值和现实意义；对选题相关制度环境把握清晰完整，研究目标明确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983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应用性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论文成果明确且具有参考价值和借鉴意义；提出的对策、建议是基于论文的研究结论且对实践具有指导意义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983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创新性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论文的研究及其相关成果体现出新思路、新视角；有一定的新思想、新观点或有一定程度的方法创新；或提出了新的对策、建议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991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基础知识、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运用与实践能力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理论基础知识扎实，较全面地梳理与论文研究选题相关的文献；整体设计合理，研究思路清晰，研究方法恰当，研究步骤和过程科学规范；具有综合运用专业知识分析问题，体现理论与实际相结合和一定程度调查研究的能力。工作量饱满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1092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规范性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恪守学术规范；研究资料与数据采集及研究成果真实、可靠；逻辑性强、结构严谨、文字表述通顺流畅；引注、参考文献（中外文）、图表等准确和规范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暂缓答辩，作实质性修改后再审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不建议答辩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对学位论文的学术评语 （请对照评价指标体系，全面评价论文，并指出存在的问题及建议。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 w:before="11" w:after="0"/>
        <w:ind w:left="142" w:right="475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173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2"/>
          <w:lang w:val="zh-CN" w:eastAsia="zh-CN" w:bidi="zh-CN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论文的不足之处和建议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1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2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华文宋体;宋体" w:hAnsi="华文宋体;宋体" w:eastAsia="华文宋体;宋体" w:cs="华文宋体;宋体"/>
          <w:sz w:val="24"/>
          <w:szCs w:val="22"/>
          <w:lang w:val="zh-CN" w:eastAsia="zh-CN" w:bidi="zh-CN"/>
        </w:rPr>
      </w:pPr>
      <w:r>
        <w:rPr>
          <w:rFonts w:eastAsia="华文宋体;宋体" w:cs="华文宋体;宋体"/>
          <w:sz w:val="24"/>
          <w:szCs w:val="22"/>
          <w:lang w:val="zh-CN" w:eastAsia="zh-CN" w:bidi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8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61" w:after="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ind w:firstLine="24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ind w:firstLine="24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ind w:firstLine="24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7T02:1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4076D91FFC714CB684F7605CDB1742EA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