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法律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调研报告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评分</w:t>
            </w:r>
          </w:p>
        </w:tc>
      </w:tr>
      <w:tr>
        <w:trPr>
          <w:trHeight w:val="127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和特色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新颖，来源于实际，具有较大学术或应用价值，能够体现专业类别特点，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调研设计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调研设计科学，紧扣主题，资料来源清楚，数据翔实可靠，附录完整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理论基础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现作者具有较强的理论基础，具备复合型的知识结构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4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能够灵活运用理论知识，研究难度大，分析方法科学，具有发现问题、解决问题的能力，成果具有创新性或现实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4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写作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笔流畅，条理清晰，论证严密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9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222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6T06:0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