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机械硕士学位论文评阅书</w:t>
      </w:r>
    </w:p>
    <w:p>
      <w:pPr>
        <w:pStyle w:val="Normal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TextBody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</w:rPr>
        <w:t>（工程设计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29972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3.6pt;width:185.55pt;height:78.75pt" coordorigin="3651,472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72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81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6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  <w:lang w:val="en-US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103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31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选题来源于机械专业工程领域的实际问题，有明确的工程应用背景或前景，体现机械专业类别特点，有较好的应用前景和指导意义。文献资料有代表性，充分反映国内外近期工作，综述清晰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应用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程设计内容的难度适中，设计方案及相关材料完整、翔实，工作量饱满，论文成果具有可行性和一定的先进性，对实践具有指导意义和可操作性，有一定的社会效益或经济效益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方法与能力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程设计思路清晰，设计方法或设计方案规范合理，符合国家和行业的设计规范与标准，提出了具体的工程设计解决方案，具备提出问题、综合分析问题、解决问题和调查研究的能力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基础知识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基础知识扎实，能正确并灵活运用基础理论和专业知识，研究步骤和过程科学规范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恪守学术规范。结构合理，逻辑性强，表达准确，写作规范，引文规范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702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半年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</w:p>
        </w:tc>
      </w:tr>
      <w:tr>
        <w:trPr>
          <w:trHeight w:val="196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，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29:00Z</dcterms:created>
  <dc:creator>sxy606</dc:creator>
  <dc:description/>
  <dc:language>en-US</dc:language>
  <cp:lastModifiedBy>808-1</cp:lastModifiedBy>
  <dcterms:modified xsi:type="dcterms:W3CDTF">2024-11-05T07:19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F806BF244DEE49419D98C68670C74ECC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