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TextBody"/>
        <w:jc w:val="center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zh-CN" w:eastAsia="zh-CN" w:bidi="zh-CN"/>
        </w:rPr>
        <w:t>工商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4226"/>
        <w:gridCol w:w="919"/>
        <w:gridCol w:w="1314"/>
        <w:gridCol w:w="1521"/>
      </w:tblGrid>
      <w:tr>
        <w:trPr>
          <w:trHeight w:val="528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964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选题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来源于工商管理领域现实问题；问题提炼和表述准确，研究范畴和目标清晰；对当前工商管理实践有现实意义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应用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对问题研究有研究目的，对策建议和实施方案具有可操作性与一定的创新性，研究结论具有实际应用价值，较好地解决了论文中提出的问题；研究成果对工商管理实践具有指导意义；或有一定的社会效益或经济效益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专业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在理论应用方面，对理论依据及观点有独到的见解和研究理论价值；能够体现专业学位理论、专门知识、专门方法的掌握；研究框架或方案设计合理；研究方法和技术手段可行；资料、数据翔实，分析论述逻辑严谨；结构完整、条理清晰，强调理论的适用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可行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研究方案设计合理，研究方法和技术手段可行；提出的对策建议和实施方案具有可操作性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eastAsia="en-US"/>
              </w:rPr>
              <w:t>规范性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恪守学术规范；结构完整合理，重点突出，条理清楚，承上启下；方法运用准确，表达准确，行文流畅，观点明确；资料引证、图表展示、文献标注规范，工作量饱满。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7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465" w:hRule="atLeast"/>
        </w:trPr>
        <w:tc>
          <w:tcPr>
            <w:tcW w:w="5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暂缓答辩，作实质性修改后再审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不建议答辩</w:t>
            </w:r>
          </w:p>
        </w:tc>
      </w:tr>
      <w:tr>
        <w:trPr>
          <w:trHeight w:val="1555" w:hRule="atLeast"/>
        </w:trPr>
        <w:tc>
          <w:tcPr>
            <w:tcW w:w="5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bookmarkStart w:id="2" w:name="OLE_LINK2"/>
      <w:bookmarkEnd w:id="2"/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bookmarkStart w:id="3" w:name="OLE_LINK2"/>
      <w:bookmarkStart w:id="4" w:name="OLE_LINK2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4-11-07T02:1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