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0"/>
        </w:rPr>
        <w:t>硕士学位论文双盲</w:t>
      </w:r>
      <w:r>
        <w:rPr/>
        <w:t>复审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修改情况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ind w:firstLine="504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>
          <w:trHeight w:val="291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导师组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480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导师组长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>
          <w:trHeight w:val="186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分委员会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分委员会主任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04:00Z</dcterms:created>
  <dc:creator>yjs</dc:creator>
  <dc:description/>
  <cp:keywords/>
  <dc:language>en-US</dc:language>
  <cp:lastModifiedBy>刘仕清(07915)</cp:lastModifiedBy>
  <dcterms:modified xsi:type="dcterms:W3CDTF">2021-07-09T03:13:00Z</dcterms:modified>
  <cp:revision>4</cp:revision>
  <dc:subject/>
  <dc:title>学位论文匿名复审申请表</dc:title>
</cp:coreProperties>
</file>