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专题研究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实际专题或关键技术背后的科学问题，有明确的应用背景和潜在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；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4-11-06T05:5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840462590424A0D9470959FE63C3610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