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工程管理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专题研究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6945</wp:posOffset>
                </wp:positionH>
                <wp:positionV relativeFrom="paragraph">
                  <wp:posOffset>32258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75.35pt;margin-top:25.4pt;width:185.55pt;height:78.75pt" coordorigin="3507,508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60;top:508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507;top:850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507;top:165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sz w:val="58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年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月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日</w:t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776"/>
        <w:gridCol w:w="1321"/>
        <w:gridCol w:w="1634"/>
      </w:tblGrid>
      <w:tr>
        <w:trPr>
          <w:trHeight w:val="74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1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属于工程管理研究范畴，兼有科学性与实践性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资料数量充分，时间跨度充分，具有最新的文献资料，中文与外文资料具有合理的比例，参考文献来源具有权威性。文献综述分析有深度，逻辑关系清晰，总结归纳具有全面性和客观性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内容与研究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方法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结构合理，逻辑清晰；具有清晰的研究步骤和充分的研究过程。研究方法适当且具有良好的科学性和先进性；数据来源可靠；论文具有一定研究难度，工作量饱满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论文价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与创新性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结论产生于研究过程，结论和建议具有科学性和可推广性或启发性，具有较强的创新意义，具有潜在的经济或社会效益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诚信，学术道德和学术规范。文字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流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，表述清楚，详略得当。资料引用规范。图表和公式的标号完善正确。论文格式符合科学论文的要求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691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189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Times New Roman" w:hAnsi="Times New Roman"/>
          <w:sz w:val="7"/>
        </w:rPr>
      </w:pPr>
      <w:r>
        <w:rPr>
          <w:rFonts w:ascii="Times New Roman" w:hAnsi="Times New Roman"/>
          <w:sz w:val="7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cp:lastPrinted>2024-10-08T09:08:00Z</cp:lastPrinted>
  <dcterms:modified xsi:type="dcterms:W3CDTF">2024-11-07T02:1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