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机械硕士学位论文评阅书</w:t>
      </w:r>
    </w:p>
    <w:p>
      <w:pPr>
        <w:pStyle w:val="Normal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TextBody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sz w:val="52"/>
          <w:szCs w:val="52"/>
        </w:rPr>
        <w:t>（工程设计类）</w:t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29972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3.6pt;width:185.55pt;height:78.75pt" coordorigin="3651,472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472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814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6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  <w:lang w:val="en-US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1631"/>
        <w:gridCol w:w="1634"/>
      </w:tblGrid>
      <w:tr>
        <w:trPr>
          <w:trHeight w:val="103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评价指标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31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选题来源于机械专业工程领域的实际问题，有明确的工程应用背景或前景，体现机械专业类别特点，有较好的应用前景和指导意义。文献资料有代表性，充分反映国内外近期工作，综述清晰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应用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程设计内容的难度适中，设计方案及相关材料完整、翔实，工作量饱满，论文成果具有可行性和一定的先进性，对实践具有指导意义和可操作性，有一定的社会效益或经济效益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08" w:after="0"/>
              <w:ind w:left="37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方法与能力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程设计思路清晰，设计方法或设计方案规范合理，符合国家和行业的设计规范与标准，提出了具体的工程设计解决方案，具备提出问题、综合分析问题、解决问题和调查研究的能力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08" w:after="0"/>
              <w:ind w:left="37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基础知识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基础知识扎实，能正确并灵活运用基础理论和专业知识，研究步骤和过程科学规范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规范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恪守学术规范。结构合理，逻辑性强，表达准确，写作规范，引文规范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228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702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稍作修改后</w:t>
            </w:r>
            <w:r>
              <w:rPr>
                <w:rFonts w:ascii="宋体" w:hAnsi="宋体" w:cs="宋体" w:eastAsia="宋体"/>
                <w:sz w:val="24"/>
                <w:szCs w:val="24"/>
              </w:rPr>
              <w:t>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（至少修改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三个月</w:t>
            </w:r>
            <w:r>
              <w:rPr>
                <w:rFonts w:ascii="宋体" w:hAnsi="宋体" w:cs="宋体" w:eastAsia="宋体"/>
                <w:sz w:val="24"/>
                <w:szCs w:val="24"/>
              </w:rPr>
              <w:t>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至少修改半年）</w:t>
            </w:r>
          </w:p>
        </w:tc>
      </w:tr>
      <w:tr>
        <w:trPr>
          <w:trHeight w:val="196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，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73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 w:eastAsia="宋体"/>
        </w:rPr>
        <w:t>对于未达标的论文，请列举出存在的具体问题和值得商榷之处，或直接给出修改意见。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5:29:00Z</dcterms:created>
  <dc:creator>sxy606</dc:creator>
  <dc:description/>
  <dc:language>en-US</dc:language>
  <cp:lastModifiedBy>808-1</cp:lastModifiedBy>
  <dcterms:modified xsi:type="dcterms:W3CDTF">2025-03-06T00:39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F806BF244DEE49419D98C68670C74ECC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