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药学硕士学位论文评阅书</w:t>
      </w:r>
    </w:p>
    <w:p>
      <w:pPr>
        <w:pStyle w:val="Normal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（专题研究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  <w:lang w:val="en-US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来源于药学实践领域的实际专题或关键技术背后的科学问题，有明确的应用背景和潜在的应用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成果对实践具有指导意义，具有潜在应用或转化前景，或有一定的社会效益或经济效益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运用新视角、新方法进行研究或探索，或提出新见解，形成对现有认知的补充或完善等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科学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设计严谨，内容及结论体现相关专业学位领域系统的专门知识和专业能力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规范；论文体现严谨的职业规范性；有一定的工作量及研究难度；资料引证、作者论证、文字、图表准确和规范；动物实验及临床伦理应该遵守国家科研相关准则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表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29:00Z</dcterms:created>
  <dc:creator>sxy606</dc:creator>
  <dc:description/>
  <dc:language>en-US</dc:language>
  <cp:lastModifiedBy>808-1</cp:lastModifiedBy>
  <dcterms:modified xsi:type="dcterms:W3CDTF">2025-03-06T00:5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840462590424A0D9470959FE63C3610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