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z w:val="48"/>
          <w:szCs w:val="48"/>
        </w:rPr>
        <w:t>艺术硕士（艺术设计领域类）</w:t>
      </w:r>
    </w:p>
    <w:p>
      <w:pPr>
        <w:pStyle w:val="TextBody"/>
        <w:jc w:val="both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35814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8.2pt;width:185.55pt;height:78.75pt" coordorigin="3651,564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564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90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708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sz w:val="58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;宋体" w:cs="华文中宋;宋体"/>
          <w:sz w:val="7"/>
          <w:lang w:val="en-US"/>
        </w:rPr>
      </w:pPr>
      <w:r>
        <w:rPr>
          <w:rFonts w:eastAsia="华文中宋;宋体" w:cs="华文中宋;宋体" w:ascii="Times New Roman" w:hAnsi="Times New Roman"/>
          <w:sz w:val="7"/>
          <w:lang w:val="en-US"/>
        </w:rPr>
      </w:r>
    </w:p>
    <w:tbl>
      <w:tblPr>
        <w:tblW w:w="9322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626"/>
        <w:gridCol w:w="1471"/>
        <w:gridCol w:w="1634"/>
      </w:tblGrid>
      <w:tr>
        <w:trPr>
          <w:trHeight w:val="73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TableParagraph"/>
              <w:spacing w:lineRule="exact" w:line="268"/>
              <w:ind w:left="185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/>
              </w:rPr>
              <w:t>评价指标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价要素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5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分</w:t>
            </w:r>
          </w:p>
        </w:tc>
      </w:tr>
      <w:tr>
        <w:trPr>
          <w:trHeight w:val="102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艺术性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主题有新意，不落俗套；积极向上，艺术感染力强。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5"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创新性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运用新视角、新方法进行探索，或创造出新的形式。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应用性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作品对专业实践具有指导意义；或有一定的社会效益或者经济效益。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学术性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准确表达学位作品与该领域同类作品之异同，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体现专业知识和学术能力，具有一定的学术价值。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规范性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资料引证、作者论证、文字、图标等准确和规范。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37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2106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三个月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半年）</w:t>
            </w:r>
          </w:p>
        </w:tc>
      </w:tr>
      <w:tr>
        <w:trPr>
          <w:trHeight w:val="2350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sxy606</dc:creator>
  <dc:description/>
  <dc:language>en-US</dc:language>
  <cp:lastModifiedBy>808-1</cp:lastModifiedBy>
  <dcterms:modified xsi:type="dcterms:W3CDTF">2025-03-06T00:59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3964552C51D34A50B3E816D929A41B43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