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药学硕士学位论文评阅书</w:t>
      </w:r>
    </w:p>
    <w:p>
      <w:pPr>
        <w:pStyle w:val="Normal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52"/>
          <w:szCs w:val="52"/>
        </w:rPr>
        <w:t>（典型案例分析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  <w:lang w:val="en-US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103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31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药学实践领域的典型案例，有明确的应用背景和一定的应用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成果对实践具有指导意义，具有潜在应用或转化前景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研究或探索，或提出新见解，形成对现有认知的补充或完善等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科学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设计严谨，内容及结论体现相关专业学位领域系统的专门知识和专业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恪守学术规范；论文体现严谨的职业规范性；有一定的工作量及研究难度；资料引证、作者论证、文字、图表准确和规范。动物实验及临床伦理应该遵守国家科研相关准则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702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196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表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29:00Z</dcterms:created>
  <dc:creator>sxy606</dc:creator>
  <dc:description/>
  <dc:language>en-US</dc:language>
  <cp:lastModifiedBy>808-1</cp:lastModifiedBy>
  <dcterms:modified xsi:type="dcterms:W3CDTF">2025-03-06T00:5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F77A5E8FB3A04901A2DC9982D21EF6F6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