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调研报告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127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调研设计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调研设计科学，紧扣主题，资料来源清楚，数据翔实可靠，附录完整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写作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9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22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